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RATKA, KŘEPICKÝ POTOK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4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edná se o nesouvislý pokos pravého a levého břehu Svratky (včetně ochranných hrází a berem) od jezu Uherčice po PR Nosislavská zátočina a odsazenou ochrannou hráz Brodač. Dále pokos pravého břehu starovického potoka (včetně ochranných hrází a berem) od soutoku se Svratkou po soutok s Křepický potokem a pokos pravého břehu Křepického potoka (včetně ochranných hrází a berem) od soutoku se Starovický potokem po obec Velké Němčice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rientační výměra je 22 h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je snadno přístupný po přilehlých polních cestách podél hráze a částečně i po koruně hráze. Požaduje se pokos bermy, koruny, vzdušného a návodního svahu ochranné hráze včetně likvidace výmladků, výhrab a likvidace biomasy dle platný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vahy jsou v tomto úseku ve sklonu kolem 1 : 1 a 1 : 1,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50:00Z</dcterms:created>
  <dc:creator>Uzivatel</dc:creator>
  <dc:description/>
  <cp:keywords/>
  <dc:language>en-US</dc:language>
  <cp:lastModifiedBy>Bušov David</cp:lastModifiedBy>
  <cp:lastPrinted>2009-02-03T11:04:00Z</cp:lastPrinted>
  <dcterms:modified xsi:type="dcterms:W3CDTF">2019-08-30T06:57:00Z</dcterms:modified>
  <cp:revision>3</cp:revision>
  <dc:subject/>
  <dc:title>Sečení Brno  -  Svratka 2003</dc:title>
</cp:coreProperties>
</file>